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emical Formulas Homewor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720"/>
        <w:rPr/>
      </w:pPr>
      <w:r>
        <w:rPr/>
        <w:t>1)</w:t>
        <w:tab/>
        <w:t>What is the molecular formula of a compound with a molar mass of 166 g/mol and a percent composition of 57.8% C, 3.6% H, and 38.6% O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molecular formula of a compound with a molar mass of 78 g/mol and an empirical formula of CH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at is the molecular formula of a compound that has a percent composition of 14.5% carbon and 85.6% chlorine and a molar mass of 83 g/mol?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emical Formulas Homework – Answer Ke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720"/>
        <w:rPr/>
      </w:pPr>
      <w:r>
        <w:rPr/>
        <w:t>1)</w:t>
        <w:tab/>
        <w:t>What is the molecular formula of a compound with a molar mass of 166 g/mol and a percent composition of 57.8% C, 3.6% H, and 38.6% O?</w:t>
      </w:r>
    </w:p>
    <w:p>
      <w:pPr>
        <w:pStyle w:val="Normal"/>
        <w:ind w:left="720" w:hanging="720"/>
        <w:rPr>
          <w:b/>
          <w:b/>
          <w:sz w:val="28"/>
        </w:rPr>
      </w:pPr>
      <w:r>
        <w:rPr/>
        <w:tab/>
      </w:r>
      <w:r>
        <w:rPr>
          <w:b/>
          <w:sz w:val="28"/>
        </w:rPr>
        <w:t>C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4</w:t>
      </w:r>
    </w:p>
    <w:p>
      <w:pPr>
        <w:pStyle w:val="Normal"/>
        <w:ind w:left="72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molecular formula of a compound with a molar mass of 78 g/mol and an empirical formula of CH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  <w:sz w:val="28"/>
        </w:rPr>
        <w:t>C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6</w:t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at is the molecular formula of a compound that has a percent composition of 14.5% carbon and 85.6% chlorine and a molar mass of 83 g/mol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  <w:sz w:val="28"/>
        </w:rPr>
        <w:t>C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Cl</w:t>
      </w:r>
      <w:r>
        <w:rPr>
          <w:b/>
          <w:sz w:val="28"/>
          <w:vertAlign w:val="subscript"/>
        </w:rPr>
        <w:t>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38:00Z</dcterms:created>
  <dc:creator>IAN GUCH</dc:creator>
  <dc:description/>
  <dc:language>en-US</dc:language>
  <cp:lastModifiedBy>IAN GUCH</cp:lastModifiedBy>
  <cp:lastPrinted>2006-11-09T19:44:00Z</cp:lastPrinted>
  <dcterms:modified xsi:type="dcterms:W3CDTF">2006-11-11T15:21:00Z</dcterms:modified>
  <cp:revision>2</cp:revision>
  <dc:subject/>
  <dc:title>Chemical Formulas Homework</dc:title>
</cp:coreProperties>
</file>